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4"/>
      </w:tblGrid>
      <w:tr>
        <w:trPr/>
        <w:tc>
          <w:tcPr>
            <w:tcW w:w="69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SCIENCE FAIR 2011 SCAVENGER H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type of circuit is used in the “Water Batteries” experiment?</w:t>
            </w:r>
            <w:r>
              <w:rPr>
                <w:rFonts w:cs="Century Gothic" w:ascii="Century Gothic" w:hAnsi="Century Gothic"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ER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</w:rPr>
              <w:t xml:space="preserve">What is the capacity of one's short term memory?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5-9 uni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hich liquid has the most viscosity?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HONE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</w:rPr>
              <w:t xml:space="preserve">In what ways is the fluorescent light bulb better than incandescent?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more environmentally friendly, long las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</w:rPr>
              <w:t>What is the most effective way to get paint off of canvas?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SUBMERGE IT IN THE WA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oes a cell phone conversation affect your reaction time?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Y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alkaline material can lessen the effects of acid rain on vegetation?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LIMEST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hat two organs help humans see?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EYES, BR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What program was used to program the robots micro-controllers?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  <w:t>BASIL</w:t>
            </w:r>
          </w:p>
        </w:tc>
        <w:tc>
          <w:tcPr>
            <w:tcW w:w="284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3:01:00Z</dcterms:created>
  <dc:creator>Maja Grembowicz</dc:creator>
  <dc:description/>
  <dc:language>en-US</dc:language>
  <cp:lastModifiedBy>TOny</cp:lastModifiedBy>
  <dcterms:modified xsi:type="dcterms:W3CDTF">2011-12-03T13:01:00Z</dcterms:modified>
  <cp:revision>2</cp:revision>
  <dc:subject/>
  <dc:title>SCIENCE FAIR 2010 SCAVENGER HUNT</dc:title>
</cp:coreProperties>
</file>